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341595588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95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9.5.2017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Zelný trh 21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TZ Liberec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5/5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BN 3  releov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8 20 20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 dokla</w:t>
      </w:r>
      <w:r>
        <w:rPr/>
        <w:t>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 el.motoru, 8 – opotřebený rozváděč, 29 a 30 – vyčistit a seřídit spínače SV4 a DU1, 32 a 48 – opotřebeno, 43 – opotřebené klecové dveře, 45 – seřídit a vyčist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3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20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8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/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rozváděč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vladače (tlačítka) v kleci i v nástupištích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  <w:b/>
                <w:b/>
                <w:bCs/>
              </w:rPr>
            </w:pPr>
            <w:r>
              <w:rPr>
                <w:rFonts w:eastAsia="Century-WP EE" w:cs="Century-WP EE" w:ascii="Century-WP EE" w:hAnsi="Century-WP EE"/>
                <w:b/>
                <w:bCs/>
              </w:rPr>
              <w:t xml:space="preserve">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  …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9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7:59:00Z</dcterms:created>
  <dc:creator>Konekta výtahy, a.s.</dc:creator>
  <dc:description/>
  <dc:language>en-US</dc:language>
  <cp:lastModifiedBy>Razin</cp:lastModifiedBy>
  <cp:lastPrinted>2009-04-01T07:28:00Z</cp:lastPrinted>
  <dcterms:modified xsi:type="dcterms:W3CDTF">2017-05-22T10:27:00Z</dcterms:modified>
  <cp:revision>4</cp:revision>
  <dc:subject/>
  <dc:title> Berkova 16, 612 00 Brno - Královo Pole</dc:title>
</cp:coreProperties>
</file>